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мины и определения или с чего начинается единое экономическое пространст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И.Кравченко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hanging="0"/>
        <w:rPr/>
      </w:pPr>
      <w:r>
        <w:rPr>
          <w:b/>
          <w:i/>
          <w:sz w:val="24"/>
        </w:rPr>
        <w:t xml:space="preserve">Сентябрь 2010 г., </w:t>
      </w: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-ый Алматинский Международный Форум по Качеству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амы и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ших странах общество по-разному воспринимает идею создания таможенного союза или единого экономического пространства.</w:t>
      </w:r>
    </w:p>
    <w:p>
      <w:pPr>
        <w:pStyle w:val="Normal"/>
        <w:jc w:val="both"/>
        <w:rPr/>
      </w:pPr>
      <w:r>
        <w:rPr/>
        <w:tab/>
        <w:t>Я отношусь к людям, которые активно поддерживают это политическое решение. По следующим причин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едпринимательству выгодно расширение экономического пространства. Если ранее товары двигались свободно только по территории Казахстана, то теперь территория свободного перемещения значительно расши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едпринимательству выгодно, что теперь Правительство само попало в конкурентную среду, так как на общей территории теперь три Правительства. Какое из них созда</w:t>
      </w:r>
      <w:r>
        <w:rPr>
          <w:lang w:val="en-US"/>
        </w:rPr>
        <w:t>c</w:t>
      </w:r>
      <w:r>
        <w:rPr/>
        <w:t xml:space="preserve">т для своего предпринимательства лучшую бизнес-среду, экономика того государства и окажется в конечном счете в выигрыше. Потеря или расширение рынков будет реальным критерием оценки заботы Правительства о предприниматель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Это выгодно потребителям. Рост конкуренции даст потребителям возможность удовлетворить свои потребности более качественным товаром и за меньшую цену. В целом это ведет к росту накоплений и, в конечном счете, повышению жизненного уровня населения. Что в целом выгодно и предпринимательству, так как растут возможности для 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так, политическое решение правильное, так как оно выгодно и потребителям и предпринима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егодня мы обсуждаем вопрос о том, какова роль техрегулирования в формировании Единого экономического простран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жде чем, ответить на это вопрос приведу два примера. </w:t>
        <w:tab/>
        <w:t xml:space="preserve">ВТО – это тоже, в принципе, единое экономическое пространство. Вступающая страна обязана подписать среди множества одно из важнейших соглашений – соглашение о ТБТ. Главное требование соглашения о ТБТ – вступающая страна должна гармонизировать свое техническое законодательство с международными нормами и практик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торой пример.  ЕС – это тоже единое экономическое пространство. Чтобы вступить, надо привести национальное законодательство в соответствие с законодательством ЕС. Еще жёстче, причем, практически один в один с общеевропейским.</w:t>
      </w:r>
    </w:p>
    <w:p>
      <w:pPr>
        <w:pStyle w:val="Normal"/>
        <w:ind w:firstLine="708"/>
        <w:jc w:val="both"/>
        <w:rPr/>
      </w:pPr>
      <w:r>
        <w:rPr/>
        <w:t xml:space="preserve">Всё это для того, чтобы избежать технических барьеров в торговле и, тем самым, создать условия для свободного перемещения товаров. </w:t>
      </w:r>
    </w:p>
    <w:p>
      <w:pPr>
        <w:pStyle w:val="Normal"/>
        <w:jc w:val="both"/>
        <w:rPr/>
      </w:pPr>
      <w:r>
        <w:rPr/>
        <w:tab/>
        <w:t>Итак, международная практика и здравый смысл говорят: чтобы сформировать единое экономическое пространство нам, прежде всего, необходима единая техническая политика.  Это и есть основная задача Правительств трёх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 давайте посмотрим, как мы движемся в направлении создания единой системы технического регулирования. </w:t>
      </w:r>
    </w:p>
    <w:p>
      <w:pPr>
        <w:pStyle w:val="Normal"/>
        <w:ind w:firstLine="708"/>
        <w:jc w:val="both"/>
        <w:rPr/>
      </w:pPr>
      <w:r>
        <w:rPr/>
        <w:t>В настоящее время подписываются различные Соглашения, срочно разрабатываются технические регламенты. Все эти документы наполнены техническими терминами. В названии одного из документов, подписанного от имени Правительств трёх стран, фигурируют термины: «оценка соответствия», «подтверждение соответствия», «сертификация», «аккредитация»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жалуйста, слайды 2,3,4,5. </w:t>
      </w:r>
    </w:p>
    <w:p>
      <w:pPr>
        <w:pStyle w:val="Normal"/>
        <w:ind w:firstLine="708"/>
        <w:jc w:val="both"/>
        <w:rPr/>
      </w:pPr>
      <w:r>
        <w:rPr/>
        <w:t>Обратите внимание: каждая страна дала свое определение одним и тем же терминам, причем, они и по содержанию и по смыслу отличаются не только друг от друга, но и от определений, данных в международных стандартах. Здесь нет примеров из белорусского законодательства, но я думаю, что это мало что меняет.</w:t>
      </w:r>
    </w:p>
    <w:p>
      <w:pPr>
        <w:pStyle w:val="Normal"/>
        <w:ind w:firstLine="708"/>
        <w:jc w:val="both"/>
        <w:rPr/>
      </w:pPr>
      <w:r>
        <w:rPr/>
        <w:t xml:space="preserve">Обратите внимание: в казахстанском законе отсутствует термин «оценка соответствия». Как выходят из этой ситуации разработчики совместных документов? Они пишут: «оценка (подтверждение) соответствия», как будто это идентичные понятия. Это далеко не так. В настоящее время в совместных документах всего </w:t>
      </w:r>
      <w:r>
        <w:rPr>
          <w:b/>
        </w:rPr>
        <w:t>6</w:t>
      </w:r>
      <w:r>
        <w:rPr/>
        <w:t xml:space="preserve"> терминам даны определения. (Соглашение о единых принципах и правил техрегулирования в Республике Беларусь, Республики Казахстан и Российской Федерации) Причем, они не являются основополагающими. </w:t>
      </w:r>
    </w:p>
    <w:p>
      <w:pPr>
        <w:pStyle w:val="Normal"/>
        <w:ind w:firstLine="708"/>
        <w:jc w:val="both"/>
        <w:rPr/>
      </w:pPr>
      <w:r>
        <w:rPr/>
        <w:t>Кроме того, данные определения построены на терминах, которым не даны общие определения. У каждой страны они свои. Например, «требование», «обязательное требование» или такие термины, как: «изготовитель», безопасность», «качество», «риски», «обращение на рынке» и т.д.</w:t>
      </w:r>
    </w:p>
    <w:p>
      <w:pPr>
        <w:pStyle w:val="Normal"/>
        <w:ind w:firstLine="708"/>
        <w:jc w:val="both"/>
        <w:rPr/>
      </w:pPr>
      <w:r>
        <w:rPr/>
        <w:t xml:space="preserve">Еще один показательный пример с термином «продукция», который присутствует в каждой строчке подписываемых документ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жалуйста, слайд 6.  </w:t>
      </w:r>
    </w:p>
    <w:p>
      <w:pPr>
        <w:pStyle w:val="Normal"/>
        <w:ind w:firstLine="708"/>
        <w:jc w:val="both"/>
        <w:rPr/>
      </w:pPr>
      <w:r>
        <w:rPr/>
        <w:t>Обратите внимание, что каждый из подписантов имеет в виду свою категорию продукции.</w:t>
      </w:r>
    </w:p>
    <w:p>
      <w:pPr>
        <w:pStyle w:val="Normal"/>
        <w:ind w:firstLine="708"/>
        <w:jc w:val="both"/>
        <w:rPr/>
      </w:pPr>
      <w:r>
        <w:rPr/>
        <w:t>Итак, вы видите, что не всё так просто. У нас разный технический язык. Я хотел бы привести здесь фразу из статьи Адлера и Шпера (слайд 7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Для принятия однозначно реализуемых на практике решений нужно научится давать операционные определения всем ключевым понятиям».  Адлер Ю.П., Шпер В.Л. «Кризис сквозь призму глубинных знаний», Менеджмент качества,  февраль 2010 г. </w:t>
      </w:r>
    </w:p>
    <w:p>
      <w:pPr>
        <w:pStyle w:val="Normal"/>
        <w:ind w:firstLine="708"/>
        <w:jc w:val="both"/>
        <w:rPr/>
      </w:pPr>
      <w:r>
        <w:rPr/>
        <w:t>Чтобы добиться цели, а именно, создать единое техническое регулирование, нам необходимо иметь общий технический язык.</w:t>
      </w:r>
    </w:p>
    <w:p>
      <w:pPr>
        <w:pStyle w:val="Normal"/>
        <w:ind w:firstLine="708"/>
        <w:jc w:val="both"/>
        <w:rPr/>
      </w:pPr>
      <w:r>
        <w:rPr/>
        <w:t xml:space="preserve">Что делаем мы. В настоящее время на стадии законодательного утверждения находится «Соглашение о единых принципах и правилах технического регулирования в Республике Беларусь, Республики Казахстан и Российской Федерации». Конечно, ни о каких основополагающих принципах и правилах в данном Соглашении речи нет. </w:t>
      </w:r>
    </w:p>
    <w:p>
      <w:pPr>
        <w:pStyle w:val="Normal"/>
        <w:ind w:firstLine="708"/>
        <w:jc w:val="both"/>
        <w:rPr/>
      </w:pPr>
      <w:r>
        <w:rPr/>
        <w:t>В чем его суть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Пожалуйста, слайд 8.  </w:t>
      </w:r>
    </w:p>
    <w:p>
      <w:pPr>
        <w:pStyle w:val="Normal"/>
        <w:ind w:firstLine="708"/>
        <w:jc w:val="both"/>
        <w:rPr/>
      </w:pPr>
      <w:r>
        <w:rPr/>
        <w:t>а) создание Единого перечня продукции, в отношении которой устанавливаются обязательные требования (т.е. подлежащая обязательной сертификации или обязательному декларированию) (Статья 3 Соглашения);</w:t>
      </w:r>
    </w:p>
    <w:p>
      <w:pPr>
        <w:pStyle w:val="Normal"/>
        <w:ind w:firstLine="708"/>
        <w:jc w:val="both"/>
        <w:rPr/>
      </w:pPr>
      <w:r>
        <w:rPr/>
        <w:t>б) техрегламенты создаются только на продукцию включенную в Единый перечень (Статья 4 Соглашения);</w:t>
      </w:r>
    </w:p>
    <w:p>
      <w:pPr>
        <w:pStyle w:val="Normal"/>
        <w:ind w:firstLine="708"/>
        <w:jc w:val="both"/>
        <w:rPr/>
      </w:pPr>
      <w:r>
        <w:rPr/>
        <w:t>в) продукция в отношении которой принят ТР, выпускается в обращение только при условии, что она прошла необходимые процедуры оценки соответствия (подтверждения) (Статья 6 Соглашения);</w:t>
      </w:r>
    </w:p>
    <w:p>
      <w:pPr>
        <w:pStyle w:val="Normal"/>
        <w:ind w:firstLine="708"/>
        <w:jc w:val="both"/>
        <w:rPr/>
      </w:pPr>
      <w:r>
        <w:rPr/>
        <w:t xml:space="preserve">г) оценка соответствия проводится в форме регистрации, испытания, подтверждения соответствия (декларирование соответствия, сертификация), экспертизы и или в иной форме (Статья 7 Соглашения). </w:t>
      </w:r>
    </w:p>
    <w:p>
      <w:pPr>
        <w:pStyle w:val="Normal"/>
        <w:ind w:firstLine="708"/>
        <w:jc w:val="both"/>
        <w:rPr/>
      </w:pPr>
      <w:r>
        <w:rPr/>
        <w:t>Это суть Соглашения в отношении собственно целей технического регулирования.</w:t>
      </w:r>
    </w:p>
    <w:p>
      <w:pPr>
        <w:pStyle w:val="Normal"/>
        <w:ind w:firstLine="708"/>
        <w:jc w:val="both"/>
        <w:rPr/>
      </w:pPr>
      <w:r>
        <w:rPr/>
        <w:t xml:space="preserve">На мой взгляд такой порядок неверен. По сути мы начинаем создавать техническое нормирование со списка техрегламентов. Мне представляется, что надо идти от общего к частному, а не наоборот. </w:t>
      </w:r>
    </w:p>
    <w:p>
      <w:pPr>
        <w:pStyle w:val="Normal"/>
        <w:ind w:firstLine="708"/>
        <w:jc w:val="both"/>
        <w:rPr/>
      </w:pPr>
      <w:r>
        <w:rPr/>
        <w:t xml:space="preserve">В особенности это касается пищевой продукции. Упомянутые в  п.п. г) формы оценки соответствия никак не уменьшают риски в пищевой промышленности. Безопасность пищевой продукции обеспечивается прежде всего лицензированием деятельности субъектов рынка на всех этапах жизненного цикла пищевой продукции, государственным контролем за соблюдением санитарных и ветеринарных требований, обеспечением прослеживаемости и что самое важное - строгой административной и уголовной ответственностью. </w:t>
      </w:r>
    </w:p>
    <w:p>
      <w:pPr>
        <w:pStyle w:val="Normal"/>
        <w:ind w:firstLine="708"/>
        <w:jc w:val="both"/>
        <w:rPr/>
      </w:pPr>
      <w:r>
        <w:rPr/>
        <w:t>Что же касается обязательной сертификации, то в пищевой отрасли она не уменьшает риски, более того она их увеличивает, т.к. создает иллюзию безопасности. Ещё более усугубит ситуацию с безопасностью в пищевой продукции замена обязательной сертификации на обязательное декларирование.</w:t>
      </w:r>
    </w:p>
    <w:p>
      <w:pPr>
        <w:pStyle w:val="Normal"/>
        <w:ind w:firstLine="708"/>
        <w:jc w:val="both"/>
        <w:rPr/>
      </w:pPr>
      <w:r>
        <w:rPr/>
        <w:t>В силу этого, я считаю, что не надо торопиться  принимать технические регламенты. Так как не они создают основу единого технического регулирования. Они, конечно, важное звено, но не главное, а, скорее, последнее звено в этой цепочке. Нам надо начинать сначала. А для начала нам нужен общий Закон «О техническом регулировании», которы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заложил единые основы техрегулирования в наших странах; </w:t>
      </w:r>
    </w:p>
    <w:p>
      <w:pPr>
        <w:pStyle w:val="Normal"/>
        <w:ind w:firstLine="708"/>
        <w:jc w:val="both"/>
        <w:rPr/>
      </w:pPr>
      <w:r>
        <w:rPr/>
        <w:t xml:space="preserve">2) дал бы единые определения основным ключевым терминам; </w:t>
      </w:r>
    </w:p>
    <w:p>
      <w:pPr>
        <w:pStyle w:val="Normal"/>
        <w:ind w:firstLine="708"/>
        <w:jc w:val="both"/>
        <w:rPr/>
      </w:pPr>
      <w:r>
        <w:rPr/>
        <w:t>И что очень важно:</w:t>
      </w:r>
    </w:p>
    <w:p>
      <w:pPr>
        <w:pStyle w:val="Normal"/>
        <w:ind w:firstLine="708"/>
        <w:jc w:val="both"/>
        <w:rPr/>
      </w:pPr>
      <w:r>
        <w:rPr/>
        <w:t>3) был бы гармонизирован с европейскими нормами.</w:t>
      </w:r>
    </w:p>
    <w:p>
      <w:pPr>
        <w:pStyle w:val="Normal"/>
        <w:ind w:firstLine="708"/>
        <w:jc w:val="both"/>
        <w:rPr/>
      </w:pPr>
      <w:r>
        <w:rPr/>
        <w:t xml:space="preserve">Каким должен быть этот Закон мы уже представляем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жалуйста, слайд 9,10,11.  </w:t>
      </w:r>
    </w:p>
    <w:p>
      <w:pPr>
        <w:pStyle w:val="Normal"/>
        <w:ind w:firstLine="708"/>
        <w:jc w:val="both"/>
        <w:rPr/>
      </w:pPr>
      <w:r>
        <w:rPr/>
        <w:t>Далее нужны законы, вытекающие из этого основного закона, а уже потом технические регламен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Завершая, я хочу сказать. По моему мнению, сформировать единое экономическое пространство без единого технического нормирования невозможно в принципе. Единое техническое нормирование это основа для создания ЕЭП. Правильнее было бы  сказать, что там где есть территория единого технического нормирования, там и есть территория единого экономического простра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И последнее. Если мы будем действовать, как мы действуем сейчас, то никакого единого экономического пространства нам, фактически, не создать. Оно будет у нас только на бумаге. По этому «бумажному пространству» бизнес если и сможет двигаться, то только с помощью взяток. И будет как говорил известный политик: «Хотели как лучше, получилось как всегда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Спасибо за внимание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899" w:footer="465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1260" w:leader="none"/>
      </w:tabs>
      <w:spacing w:lineRule="auto" w:line="240"/>
      <w:ind w:hanging="0"/>
      <w:rPr>
        <w:i/>
        <w:i/>
        <w:sz w:val="20"/>
        <w:szCs w:val="20"/>
      </w:rPr>
    </w:pPr>
    <w:r>
      <w:rPr>
        <w:i/>
        <w:sz w:val="20"/>
        <w:szCs w:val="20"/>
      </w:rPr>
      <w:t>И.Кравченко</w:t>
    </w:r>
  </w:p>
  <w:p>
    <w:pPr>
      <w:pStyle w:val="TextBodyIndent"/>
      <w:tabs>
        <w:tab w:val="clear" w:pos="708"/>
        <w:tab w:val="left" w:pos="1260" w:leader="none"/>
      </w:tabs>
      <w:spacing w:lineRule="auto" w:line="240"/>
      <w:ind w:hanging="0"/>
      <w:rPr/>
    </w:pPr>
    <w:r>
      <w:rPr>
        <w:i/>
        <w:sz w:val="20"/>
        <w:szCs w:val="20"/>
      </w:rPr>
      <w:t xml:space="preserve">Сентябрь 2010 г., </w:t>
    </w:r>
    <w:r>
      <w:rPr>
        <w:i/>
        <w:sz w:val="20"/>
        <w:szCs w:val="20"/>
        <w:lang w:val="en-US"/>
      </w:rPr>
      <w:t>V</w:t>
    </w:r>
    <w:r>
      <w:rPr>
        <w:i/>
        <w:sz w:val="20"/>
        <w:szCs w:val="20"/>
      </w:rPr>
      <w:t>-ый Алматинский Международный Форум по Качеству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0:00Z</dcterms:created>
  <dc:creator>UOFC06</dc:creator>
  <dc:description/>
  <cp:keywords/>
  <dc:language>en-US</dc:language>
  <cp:lastModifiedBy>User</cp:lastModifiedBy>
  <cp:lastPrinted>2010-09-10T14:21:00Z</cp:lastPrinted>
  <dcterms:modified xsi:type="dcterms:W3CDTF">2013-09-16T04:24:00Z</dcterms:modified>
  <cp:revision>5</cp:revision>
  <dc:subject/>
  <dc:title>Проект выступления на международной конференции «ТЕХРЕГУЛИРОВАНИЕ 2012: ЕДИНОЕ ТЕХНИЧЕСКОЕ НОРМИРОВАНИЕ И ПРИЗНАНИЕ НА ТЕРРИТОРИИ ЕЭП»</dc:title>
</cp:coreProperties>
</file>